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Theme: Birthdays and Dates, Level 3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ime Span: 2-3 Weeks, minimum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re Vocabula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cumpleaños</w:t>
        <w:tab/>
        <w:t>Helado</w:t>
        <w:tab/>
        <w:tab/>
        <w:tab/>
        <w:t>Hoy</w:t>
        <w:tab/>
        <w:tab/>
        <w:tab/>
        <w:t>Las vel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u cumpleaños</w:t>
        <w:tab/>
        <w:t>Familia</w:t>
        <w:tab/>
        <w:tab/>
        <w:tab/>
        <w:t>Mañana</w:t>
        <w:tab/>
        <w:tab/>
        <w:t>Baile (bail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u cumpleaños </w:t>
        <w:tab/>
        <w:t>Invitaciones</w:t>
        <w:tab/>
        <w:tab/>
        <w:t>Es</w:t>
        <w:tab/>
        <w:tab/>
        <w:tab/>
        <w:t>past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iz</w:t>
        <w:tab/>
        <w:tab/>
        <w:tab/>
        <w:t>Regalo</w:t>
        <w:tab/>
        <w:tab/>
        <w:tab/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esta</w:t>
        <w:tab/>
        <w:tab/>
        <w:tab/>
        <w:t>Gracias</w:t>
        <w:tab/>
        <w:tab/>
        <w:t>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Amigos</w:t>
        <w:tab/>
        <w:tab/>
        <w:t>Torta</w:t>
        <w:tab/>
        <w:tab/>
        <w:tab/>
        <w:t>Quinceañera</w:t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cumpleaños de mi _______________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</w:t>
      </w:r>
      <w:r>
        <w:rPr>
          <w:rFonts w:cs="Comic Sans MS" w:ascii="Comic Sans MS" w:hAnsi="Comic Sans MS"/>
          <w:sz w:val="20"/>
          <w:szCs w:val="20"/>
        </w:rPr>
        <w:t>(family memb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ttern:    el ______________ de _________________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</w:t>
      </w:r>
      <w:r>
        <w:rPr>
          <w:rFonts w:cs="Comic Sans MS" w:ascii="Comic Sans MS" w:hAnsi="Comic Sans MS"/>
          <w:sz w:val="20"/>
          <w:szCs w:val="20"/>
        </w:rPr>
        <w:t>(Number)                       (mon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sz w:val="22"/>
          <w:szCs w:val="22"/>
        </w:rPr>
        <w:t>Optional Vocabulary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cumpleaños es en 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 xml:space="preserve">  (mon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cumpleaños es el 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</w:t>
      </w:r>
      <w:r>
        <w:rPr>
          <w:rFonts w:cs="Comic Sans MS" w:ascii="Comic Sans MS" w:hAnsi="Comic Sans MS"/>
          <w:sz w:val="22"/>
          <w:szCs w:val="22"/>
        </w:rPr>
        <w:t>(da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cumpleaños es el ___________ de 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</w:t>
      </w:r>
      <w:r>
        <w:rPr>
          <w:rFonts w:cs="Comic Sans MS" w:ascii="Comic Sans MS" w:hAnsi="Comic Sans MS"/>
          <w:sz w:val="22"/>
          <w:szCs w:val="22"/>
        </w:rPr>
        <w:t>(number)</w:t>
        <w:tab/>
        <w:t xml:space="preserve">              (mon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i fiesta de cumpleaños es el _________ de ___________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</w:t>
      </w:r>
      <w:r>
        <w:rPr>
          <w:rFonts w:cs="Comic Sans MS" w:ascii="Comic Sans MS" w:hAnsi="Comic Sans MS"/>
          <w:sz w:val="22"/>
          <w:szCs w:val="22"/>
        </w:rPr>
        <w:t>(number)           (mon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Puedes venir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¿Qué fecha es hoy? Or  ¿Cuál es la fech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¿En qué mes es tu cumpleaños?  Variations – “…es el cumpleaños de tu madre?” (padre, hermano, hermana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uándo es tu cumpleaños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paso</w:t>
      </w:r>
      <w:r>
        <w:rPr>
          <w:rFonts w:cs="Comic Sans MS" w:ascii="Comic Sans MS" w:hAnsi="Comic Sans MS"/>
        </w:rPr>
        <w:t>:  family members, weather vocabulary, days of the week, months of the year, seaso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8:42:00Z</dcterms:created>
  <dc:creator>Futura Language Professionals</dc:creator>
  <dc:description/>
  <cp:keywords/>
  <dc:language>en-US</dc:language>
  <cp:lastModifiedBy>Lindsey Nicole Martin</cp:lastModifiedBy>
  <cp:lastPrinted>2004-07-06T15:19:00Z</cp:lastPrinted>
  <dcterms:modified xsi:type="dcterms:W3CDTF">2008-06-13T20:02:00Z</dcterms:modified>
  <cp:revision>14</cp:revision>
  <dc:subject/>
  <dc:title>Level I </dc:title>
</cp:coreProperties>
</file>